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75 от 08.09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63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я объекта: г. Пятигорск, пос. Горячеводский, район ул. Сирене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ключения объекта к газораспредилительной  сети ориентировочно составляет 86 148 000 рубл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08.09.2013 г. Срок действия технических условий: до 08 сентября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4:54:00Z</dcterms:modified>
  <cp:revision>3</cp:revision>
  <dc:subject/>
  <dc:title/>
</cp:coreProperties>
</file>